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Для участия в конкурсе на соискание стипендий Президента РФ и Правительства РФ необходимо до 15 мая 2020 года предоставить пакет документов, в состав которого входят:</w:t>
      </w:r>
    </w:p>
    <w:p>
      <w:pPr>
        <w:pStyle w:val="Normal"/>
        <w:rPr/>
      </w:pPr>
      <w:r>
        <w:rPr>
          <w:sz w:val="28"/>
          <w:szCs w:val="28"/>
        </w:rPr>
        <w:t>1. Заполненная информация о достижениях (ниже);</w:t>
      </w:r>
    </w:p>
    <w:p>
      <w:pPr>
        <w:pStyle w:val="Normal"/>
        <w:rPr/>
      </w:pPr>
      <w:r>
        <w:rPr>
          <w:sz w:val="28"/>
          <w:szCs w:val="28"/>
        </w:rPr>
        <w:t>2. Справка об успеваемости за весь период обучения (заказать в личном кабинете МФЦ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писанное согласие на обработку персональ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ю присылать в департамент социальной политики на электронную почту </w:t>
      </w:r>
      <w:hyperlink r:id="rId2">
        <w:r>
          <w:rPr>
            <w:rStyle w:val="InternetLink"/>
            <w:sz w:val="28"/>
            <w:szCs w:val="28"/>
            <w:lang w:val="en-US"/>
          </w:rPr>
          <w:t>erem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s://vk.com/id19443535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кандидате на получение стипендии Президента РФ или Правительства РФ на 2020-2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!!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пендия Президента РФ для всех форм обучения (бюджетная и договорна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пендия Правительства РФ только бюджет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кандид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ИО кандида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ид стипендии (Стипендия Президента РФ или стипендия Правительства РФ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а финансирования (бюджетная или платн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рс обучения на 1 сентября 202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правление подготовки/специа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бщее количество оценок за последние 2 семес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оценок «отлично» за последние 2 семес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оценок «хорошо» за последние 2 семес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Наличие академической задолженности за все время обучения 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канди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 каждому  претенденту  необходимо  заполнить  нужные  блоки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блок 1</w:t>
      </w:r>
      <w:r>
        <w:rPr>
          <w:sz w:val="28"/>
          <w:szCs w:val="28"/>
        </w:rPr>
        <w:t xml:space="preserve"> - Информация о научных публикация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29"/>
        <w:gridCol w:w="1160"/>
        <w:gridCol w:w="949"/>
        <w:gridCol w:w="1160"/>
        <w:gridCol w:w="802"/>
        <w:gridCol w:w="1496"/>
        <w:gridCol w:w="1405"/>
        <w:gridCol w:w="1496"/>
        <w:gridCol w:w="1676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 публикации</w:t>
            </w:r>
          </w:p>
          <w:p>
            <w:pPr>
              <w:pStyle w:val="Normal"/>
              <w:jc w:val="both"/>
              <w:rPr/>
            </w:pPr>
            <w:r>
              <w:rPr/>
              <w:t>(вариан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публикации</w:t>
            </w:r>
          </w:p>
          <w:p>
            <w:pPr>
              <w:pStyle w:val="Normal"/>
              <w:jc w:val="both"/>
              <w:rPr/>
            </w:pPr>
            <w:r>
              <w:rPr/>
              <w:t>(варианты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 журнала или конференции (если тип публикации – публикации в материалах конференци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ублика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(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ублика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здания (необязательное пол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 (необязательное поле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печатных  листов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БРАТИТЬ ВНИМАНИЕ: 1 печатный лист = 16 страниц формата А4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  (Цифровой  идентификатор  статьи)  (необязательное  пол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RL  (URL  электронного  ресурса,  подтверждающего  факт </w:t>
            </w:r>
          </w:p>
          <w:p>
            <w:pPr>
              <w:pStyle w:val="Normal"/>
              <w:jc w:val="both"/>
              <w:rPr/>
            </w:pPr>
            <w:r>
              <w:rPr/>
              <w:t>публикации) (необязательное  поле)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, опубликованные  в научных  журналах,</w:t>
            </w:r>
          </w:p>
          <w:p>
            <w:pPr>
              <w:pStyle w:val="Normal"/>
              <w:jc w:val="both"/>
              <w:rPr/>
            </w:pPr>
            <w:r>
              <w:rPr/>
              <w:t>Публикации  в  материалах конфере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Для  статей)  -  1. статьи, опубликованные в журналах, входящих в Web  of  Science  (Core  Collection),  Scopus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атьи, опубликованные в научных журналах, индексируемых в РИНЦ и/или входящих в текущий Перечень ВАК России, за исключением журналов, входящих в Web of Science (Core Collection) и Scopus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ля  конференци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убликации  в  материалах  конференций, индексируемых  в Web  of  Science,  Scopus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убликации  в  материалах конференций, индексируемых в РИНЦ.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прикрепить сканированные копии подтверждающих документов (Скан публик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блок 2</w:t>
      </w:r>
      <w:r>
        <w:rPr>
          <w:sz w:val="28"/>
          <w:szCs w:val="28"/>
        </w:rPr>
        <w:t xml:space="preserve"> - Патенты на изобрет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620"/>
        <w:gridCol w:w="1800"/>
        <w:gridCol w:w="108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атен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ариа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ат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.мм.г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L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е патенты на изобретения; Российские патенты на изобрет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Для зарубежного патента: URL  (URL электронного ресурса, подтверждающего информацию о выданном документе) – обязательное поле, текстовое, вводится вруч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оссийского патента: URL - автоматически заполняется ссылкой, сформированной по номеру документа. Необходимо проверить информацию о выданном документе на сайте  ФИПС  по  данной  ссылке.  Информация  на  сайте  ФИПС  долж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овать  введенным  дан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 прикрепить  сканированные  копии  подтверждающих документов (Скан патен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блок 3</w:t>
      </w:r>
      <w:r>
        <w:rPr>
          <w:sz w:val="28"/>
          <w:szCs w:val="28"/>
        </w:rPr>
        <w:t xml:space="preserve">  -  Охранные документы (патенты, свидетельства) на полезные модели,  промышленные  образцы,  программы  для  ЭВМ,  базы  данных, топологии интегральных микросх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620"/>
        <w:gridCol w:w="1620"/>
        <w:gridCol w:w="1620"/>
        <w:gridCol w:w="2340"/>
        <w:gridCol w:w="4140"/>
      </w:tblGrid>
      <w:tr>
        <w:trPr>
          <w:trHeight w:val="40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 патен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ариа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а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.мм.гг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L</w:t>
            </w:r>
          </w:p>
        </w:tc>
      </w:tr>
      <w:tr>
        <w:trPr>
          <w:trHeight w:val="30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ая модель,  Промышленный  образец,  Программа  для  ЭВМ,  База  данных, Топология интегральных микросх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 заполняется ссылкой, сформированной по номеру документа. Необходимо проверить информацию о выданном документе на сайте  ФИПС  по  данной  ссылке.  Информация  на  сайте  ФИПС  должна соответствовать  введенным  данны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 прикрепить  сканированные  копии  подтверждающих документов (Скан патента, свидетельств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блок 4</w:t>
      </w:r>
      <w:r>
        <w:rPr>
          <w:sz w:val="28"/>
          <w:szCs w:val="28"/>
        </w:rPr>
        <w:t xml:space="preserve">  -  Заявки на российские и зарубежные охранные документы (патенты, свидетельств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2160"/>
        <w:gridCol w:w="2520"/>
        <w:gridCol w:w="3780"/>
      </w:tblGrid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окумен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ариа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.мм.г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URL (только для российского патента)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российские  патенты  на  изобретения,  Заявка  на  зарубежные  патенты  на изобретения, Заявка на охранные документы (патенты, свидетельства) на промышленный  образец,  Заявка  на  охранные  документы  (патенты, свидетельства) на полезную 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 заполняется ссылкой, сформированной по номеру 10 документа. Необходимо проверить информацию о выданном документе на сайте  ФИПС  по  данной  ссылке.  Информация  на  сайте  ФИПС  должна соответствовать  введенным  данны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 прикрепить  сканированные  копии  подтверждающих документов (Скан заяв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блок 5</w:t>
      </w:r>
      <w:r>
        <w:rPr>
          <w:sz w:val="28"/>
          <w:szCs w:val="28"/>
        </w:rPr>
        <w:t xml:space="preserve">  -  Победы в конкурсах, олимпиадах, фестивалях и других научных, научно-технических и творческих конкурсных мероприятиях  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796"/>
        <w:gridCol w:w="1598"/>
        <w:gridCol w:w="1956"/>
        <w:gridCol w:w="1796"/>
      </w:tblGrid>
      <w:tr>
        <w:trPr>
          <w:trHeight w:val="45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ариант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.мм.гг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окончания  мероприят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.мм.гг)</w:t>
            </w:r>
          </w:p>
        </w:tc>
      </w:tr>
      <w:tr>
        <w:trPr>
          <w:trHeight w:val="49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, Всероссийский, Региональ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крепить сканированные копии подтверждающих документов (Скан  диплома  или  другого  документа,  подтверждающего  победу  в мероприят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блок  6</w:t>
      </w:r>
      <w:r>
        <w:rPr>
          <w:sz w:val="28"/>
          <w:szCs w:val="28"/>
        </w:rPr>
        <w:t xml:space="preserve">  -  Победа  в  конкурсах  грантов  для  молодых  ученых  на проведение  научных  исследований  (доступен  только  для аспирантов/адьюнтов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320"/>
      </w:tblGrid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ран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НИР в базах данных РНФ, РФФИ и др.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крепить сканированные  копии  подтверждающих  документов  (Скан  документа, подтверждающего получение гра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блок 7</w:t>
      </w:r>
      <w:r>
        <w:rPr>
          <w:sz w:val="28"/>
          <w:szCs w:val="28"/>
        </w:rPr>
        <w:t xml:space="preserve">  -  Информация о публичных представлениях претендентом научно-исследовательских и творчески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800"/>
        <w:gridCol w:w="1800"/>
        <w:gridCol w:w="1767"/>
        <w:gridCol w:w="1767"/>
        <w:gridCol w:w="5040"/>
      </w:tblGrid>
      <w:tr>
        <w:trPr>
          <w:trHeight w:val="42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ариа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.мм.гг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.мм.гг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арианты)</w:t>
            </w:r>
          </w:p>
        </w:tc>
      </w:tr>
      <w:tr>
        <w:trPr>
          <w:trHeight w:val="28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,  по  итогам  которой  НЕ  БЫЛО  публикаций, Выставка/экспозиция,  Семинар, Форум,  Творческая  монография, Спектакль/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, Всеросси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 прикрепить  сканированные  копии  подтверждающих документов (Скан документа, подтверждающего публичное представление претендентом научно-исследовательской или творческой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блок  8</w:t>
      </w:r>
      <w:r>
        <w:rPr>
          <w:sz w:val="28"/>
          <w:szCs w:val="28"/>
        </w:rPr>
        <w:t xml:space="preserve">  -  Научные  публикации,  содержащие  информацию ограниченного дост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работ,  содержащих  информацию  ограниченного доступа –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emina@bsu.edu.ru" TargetMode="External"/><Relationship Id="rId3" Type="http://schemas.openxmlformats.org/officeDocument/2006/relationships/hyperlink" Target="https://vk.com/id1944353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32:00Z</dcterms:created>
  <dc:creator>Admin</dc:creator>
  <dc:description/>
  <cp:keywords/>
  <dc:language>en-US</dc:language>
  <cp:lastModifiedBy>Пользователь Windows</cp:lastModifiedBy>
  <dcterms:modified xsi:type="dcterms:W3CDTF">2020-04-21T11:32:00Z</dcterms:modified>
  <cp:revision>2</cp:revision>
  <dc:subject/>
  <dc:title>Сведения о кандидате на получение стипендии Президента РФ или Правительства РФ на 2020-21 учебный год</dc:title>
</cp:coreProperties>
</file>